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ПРИЛОЖЕНИЕ №1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ОПРЕДЕЛЕНИЕ ТИПОЛОГИИ ЗАДАНИЙ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Ум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Номер задания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определять, какой частью речи является сло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1.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равописание числительны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определять, какие из числительных являются простыми, сложными,  составны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поиск ошибок на изученные орфограммы «О-Ё после шипящих в разных морфемах», «правописание Ь после шипящих в разных частях речи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оставлять  схему-помощ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подбирать свои примеры на данные орфограмм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расстановка знаков препинания перед союза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 xml:space="preserve">оставлять  текст на заданную тему, пытаясь сформулировать обобщённое понятие «часть речи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firstLine="851"/>
      <w:outlineLvl w:val="2"/>
    </w:pPr>
    <w:rPr>
      <w:rFonts w:ascii="Courier New" w:hAnsi="Courier New" w:cs="Courier New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rFonts w:ascii="Courier New" w:hAnsi="Courier New" w:cs="Courier New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widowControl/>
      <w:ind w:left="2835" w:hanging="0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15:00Z</dcterms:created>
  <dc:creator>Семак</dc:creator>
  <dc:description/>
  <cp:keywords/>
  <dc:language>en-US</dc:language>
  <cp:lastModifiedBy>Семак</cp:lastModifiedBy>
  <dcterms:modified xsi:type="dcterms:W3CDTF">2009-01-11T12:15:00Z</dcterms:modified>
  <cp:revision>2</cp:revision>
  <dc:subject/>
  <dc:title>3</dc:title>
</cp:coreProperties>
</file>